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3991102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 w:before="0" w:after="120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ВІСІМДЕСЯТ ДРУГ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 w:before="0" w:after="120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14.10.2025                                                             </w:t>
        <w:tab/>
        <w:tab/>
        <w:t xml:space="preserve">                  №5899-82-VII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ередачу на баланс КП «Бучасервіс» Бучанської міської ради майна, що належить до комунальної власності Бучанської міської територіальної громади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111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 метою належного утримання та обслуговування майна, яке є комунальною власністю Бучанської міської територіальної громади, раціонального використання підвального приміщення №101, загальною площею 252,2 кв.м, що знаходиться за адресою: Київська обл., м. Буча, вул. Нове Шосе, б.17 та перебуває в оперативному управлінні Відділу молоді та спорту Бучанської міської ради, у зв’язку з неможливістю використання приміщення для проведення тренувальних занять, так як приміщення потребує ремонту, враховуючи лист начальника Відділу молоді та спорту Бучанської міської ради Дарини Щипакіної від 23.09.2025 №01-05/313 (вх.№12.1-08/2/7993 від 24.09.2025), керуючись Законом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spacing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 Передати на баланс та обслуговування КП «Бучасервіс» Бучанської міської ради нежитлове підвальне приміщення №101, загальною площею 252,2 кв.м, що знаходиться за адресою: Київська обл., м. Буча, вул. Нове Шосе, б.17,  та перебуває в оперативному управлінні Відділу молоді та спорту Бучанської міської ради.</w:t>
      </w:r>
    </w:p>
    <w:p>
      <w:pPr>
        <w:pStyle w:val="Normal"/>
        <w:tabs>
          <w:tab w:val="clear" w:pos="708"/>
          <w:tab w:val="left" w:pos="627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орити комісію відповідно до додатку, яку уповноважити підготувати та підписати акт приймання-передачі нерухомого майна, визначеного пунктом 1 даного рішення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14.10.2025 </w:t>
      </w:r>
      <w:r>
        <w:rPr>
          <w:bCs/>
          <w:sz w:val="26"/>
          <w:szCs w:val="26"/>
        </w:rPr>
        <w:t>№5899-82-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uk-UA"/>
        </w:rPr>
      </w:pPr>
      <w:r>
        <w:rPr>
          <w:b/>
          <w:bCs/>
          <w:sz w:val="28"/>
          <w:szCs w:val="28"/>
          <w:lang w:bidi="uk-UA"/>
        </w:rPr>
        <w:t>Склад комісії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bidi="uk-UA"/>
        </w:rPr>
        <w:t xml:space="preserve">з передачі </w:t>
      </w:r>
      <w:r>
        <w:rPr>
          <w:b/>
          <w:sz w:val="28"/>
          <w:szCs w:val="28"/>
        </w:rPr>
        <w:t xml:space="preserve">на </w:t>
      </w:r>
      <w:r>
        <w:rPr>
          <w:b/>
          <w:bCs/>
          <w:sz w:val="28"/>
          <w:szCs w:val="28"/>
          <w:lang w:bidi="uk-UA"/>
        </w:rPr>
        <w:t xml:space="preserve">баланс КП «Бучасервіс» </w:t>
      </w:r>
      <w:r>
        <w:rPr>
          <w:b/>
          <w:sz w:val="28"/>
          <w:szCs w:val="28"/>
        </w:rPr>
        <w:t>Бучанської міської ради нежитлового підвального приміщення №101, загальною площею                      252,2 кв.м, що знаходиться за адресою: Київська обл., м. Буча,                     вул. Нове Шосе, б.1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4677"/>
        <w:gridCol w:w="2694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sz w:val="26"/>
                <w:szCs w:val="26"/>
                <w:lang w:val="ru-RU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кадрової роботи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бухгалтерського обліку та фінансового забезпечення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Відділу молоді та спорту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Щипакіна Д. 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 Відділу молоді та спорту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артиненко Н.І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  <w:lang w:val="ru-RU" w:eastAsia="en-US"/>
              </w:rPr>
            </w:pPr>
            <w:r>
              <w:rPr>
                <w:rFonts w:eastAsia="Calibri" w:cs="Calibri" w:ascii="Calibri" w:hAnsi="Calibri"/>
                <w:sz w:val="26"/>
                <w:szCs w:val="26"/>
                <w:lang w:val="ru-RU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урська Г. М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8T12:41:00Z</dcterms:created>
  <dc:creator>Екатерина</dc:creator>
  <dc:description/>
  <cp:keywords/>
  <dc:language>en-US</dc:language>
  <cp:lastModifiedBy>Julia Hustiukhina</cp:lastModifiedBy>
  <cp:lastPrinted>2025-10-16T08:23:00Z</cp:lastPrinted>
  <dcterms:modified xsi:type="dcterms:W3CDTF">2025-11-24T12:22:00Z</dcterms:modified>
  <cp:revision>28</cp:revision>
  <dc:subject/>
  <dc:title>ПРОЕКТ</dc:title>
</cp:coreProperties>
</file>